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2175510</wp:posOffset>
                </wp:positionV>
                <wp:extent cx="1278255" cy="4826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872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8.95pt;margin-top:171.3pt;width:100.6pt;height:3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5645</wp:posOffset>
                </wp:positionH>
                <wp:positionV relativeFrom="paragraph">
                  <wp:posOffset>2806065</wp:posOffset>
                </wp:positionV>
                <wp:extent cx="1724025" cy="1133475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0" cy="113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220.95pt;width:135.65pt;height:89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54650</wp:posOffset>
                </wp:positionH>
                <wp:positionV relativeFrom="paragraph">
                  <wp:posOffset>2806065</wp:posOffset>
                </wp:positionV>
                <wp:extent cx="1721485" cy="1163955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1880" cy="116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5pt;margin-top:220.95pt;width:135.55pt;height:91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9140</wp:posOffset>
                </wp:positionH>
                <wp:positionV relativeFrom="paragraph">
                  <wp:posOffset>2175510</wp:posOffset>
                </wp:positionV>
                <wp:extent cx="1433830" cy="4826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42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2pt;margin-top:171.3pt;width:112.9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71360</wp:posOffset>
                </wp:positionH>
                <wp:positionV relativeFrom="paragraph">
                  <wp:posOffset>1570355</wp:posOffset>
                </wp:positionV>
                <wp:extent cx="1797685" cy="159258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840" cy="159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imel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6.8pt;margin-top:123.65pt;width:141.5pt;height:12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Vocabular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imel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02425</wp:posOffset>
                </wp:positionH>
                <wp:positionV relativeFrom="paragraph">
                  <wp:posOffset>3649345</wp:posOffset>
                </wp:positionV>
                <wp:extent cx="2112645" cy="18021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480" cy="180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esources/Materi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arcourt Horizons US History grade 5 textbook: refer to timeline in Chapter 2 on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7.75pt;margin-top:287.35pt;width:166.3pt;height:14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esources/Material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arcourt Horizons US History grade 5 textbook: refer to timeline in Chapter 2 onl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80</wp:posOffset>
                </wp:positionH>
                <wp:positionV relativeFrom="paragraph">
                  <wp:posOffset>1465580</wp:posOffset>
                </wp:positionV>
                <wp:extent cx="1797685" cy="15925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840" cy="159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Final project timeline according to the rubri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4pt;margin-top:115.4pt;width:141.5pt;height:12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ssess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Final project timeline according to the rubri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04740</wp:posOffset>
                </wp:positionH>
                <wp:positionV relativeFrom="paragraph">
                  <wp:posOffset>3058160</wp:posOffset>
                </wp:positionV>
                <wp:extent cx="770890" cy="19392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pt;margin-top:24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4740</wp:posOffset>
                </wp:positionH>
                <wp:positionV relativeFrom="paragraph">
                  <wp:posOffset>4824095</wp:posOffset>
                </wp:positionV>
                <wp:extent cx="1797685" cy="159258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840" cy="159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ctiv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reate a timeline of life events from birth to pres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2pt;margin-top:379.85pt;width:141.5pt;height:12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ctivit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reate a timeline of life events from birth to pres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b/>
          <w:sz w:val="28"/>
          <w:szCs w:val="28"/>
        </w:rPr>
        <w:softHyphen/>
        <w:softHyphen/>
        <w:t>Class Social Studies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85</wp:posOffset>
                </wp:positionH>
                <wp:positionV relativeFrom="paragraph">
                  <wp:posOffset>228600</wp:posOffset>
                </wp:positionV>
                <wp:extent cx="4133215" cy="32683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160" cy="326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bjective/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5.1.1  By the end of fifth grade, students will demonstrate skills for historical analys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55pt;margin-top:18pt;width:325.4pt;height:25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bjective/Standar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5.1.1  By the end of fifth grade, students will demonstrate skills for historical analysi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>
          <w:rFonts w:cs="Calibri"/>
          <w:b/>
          <w:sz w:val="28"/>
          <w:szCs w:val="28"/>
        </w:rPr>
        <w:t>Approximate # of Days Needed for Instruction 3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8020</wp:posOffset>
                </wp:positionH>
                <wp:positionV relativeFrom="paragraph">
                  <wp:posOffset>350520</wp:posOffset>
                </wp:positionV>
                <wp:extent cx="2522220" cy="21539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215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hat am I teaching 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equence interrelated ideas, events, people, and pla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6pt;margin-top:27.6pt;width:198.55pt;height:16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hat am I teaching now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equence interrelated ideas, events, people, and plac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200"/>
        <w:ind w:firstLine="720"/>
        <w:rPr/>
      </w:pPr>
      <w:r>
        <w:rPr>
          <w:rFonts w:cs="Calibri"/>
          <w:b/>
          <w:sz w:val="28"/>
          <w:szCs w:val="28"/>
        </w:rPr>
        <w:t>Date Taught</w:t>
        <w:tab/>
      </w:r>
      <w:r>
        <w:rPr>
          <w:rFonts w:cs="Wickenden Cafe NDP;Courier New" w:ascii="Wickenden Cafe NDP;Courier New" w:hAnsi="Wickenden Cafe NDP;Courier New"/>
          <w:b/>
          <w:sz w:val="28"/>
          <w:szCs w:val="28"/>
        </w:rPr>
        <w:t>Qtr.</w:t>
        <w:tab/>
        <w:t>1b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0</wp:posOffset>
                </wp:positionH>
                <wp:positionV relativeFrom="paragraph">
                  <wp:posOffset>-285750</wp:posOffset>
                </wp:positionV>
                <wp:extent cx="628650" cy="2476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.7.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9.5pt;mso-wrap-distance-left:9.05pt;mso-wrap-distance-right:9.05pt;mso-wrap-distance-top:0pt;mso-wrap-distance-bottom:0pt;margin-top:-22.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.7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equalWidth="false" w:sep="false">
        <w:col w:w="3780" w:space="360"/>
        <w:col w:w="6120" w:space="360"/>
        <w:col w:w="37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ckenden Cafe NDP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 Graphic Organizer-9.7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3:15:00Z</dcterms:created>
  <dc:creator>lafran</dc:creator>
  <dc:description/>
  <cp:keywords/>
  <dc:language>en-US</dc:language>
  <cp:lastModifiedBy>dikrem</cp:lastModifiedBy>
  <cp:lastPrinted>2012-09-11T09:12:00Z</cp:lastPrinted>
  <dcterms:modified xsi:type="dcterms:W3CDTF">2012-10-24T23:15:00Z</dcterms:modified>
  <cp:revision>2</cp:revision>
  <dc:subject/>
  <dc:title/>
</cp:coreProperties>
</file>